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1 2 1 2 2  -      5(8)   5(8)   5(8)   5(8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2 1 3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3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2 2 2 1 1  -   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1189"/>
        <w:gridCol w:w="1769"/>
        <w:gridCol w:w="1999"/>
        <w:gridCol w:w="2117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ю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бо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20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